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rPr>
      </w:pPr>
      <w:r>
        <w:rPr>
          <w:lang w:val="es-UY"/>
        </w:rPr>
        <w:t>Pero  si está este aspecto de la protección del asegurado (el estado de necesidad), concepto que me parece importante atender.</w:t>
      </w:r>
    </w:p>
    <w:p>
      <w:pPr>
        <w:pStyle w:val="Normal"/>
        <w:rPr>
          <w:lang w:val="es-UY"/>
        </w:rPr>
      </w:pPr>
      <w:r>
        <w:rPr>
          <w:lang w:val="es-UY"/>
        </w:rPr>
        <w:t>En general cuando el beneficiario requiere la indemnización de una empresa aseguradora lo hace en la posición de un estado de necesidad.  Esto es válido también para los seguros de vida aunque sea más abstracto para visualizarlo. Más allá de eso convengamos que normalmente quien requiere de la aseguradora está en un estado de necesidad, por eso se encuentra justificación en que el Estado regule y supervise la actividad aseguradora.  Para darle protección al asegurado particularmente por esa situación de estado de necesidad.</w:t>
      </w:r>
    </w:p>
    <w:p>
      <w:pPr>
        <w:pStyle w:val="Normal"/>
        <w:rPr>
          <w:lang w:val="es-UY"/>
        </w:rPr>
      </w:pPr>
      <w:r>
        <w:rPr>
          <w:lang w:val="es-UY"/>
        </w:rPr>
        <w:t>De eso se deriva el tema de la solvencia de las compañías y la preservación de la confianza, entiendo  que ambos temas atienden en parte a esos objetivos, de protección del asegurado.</w:t>
      </w:r>
    </w:p>
    <w:p>
      <w:pPr>
        <w:pStyle w:val="Normal"/>
        <w:rPr>
          <w:lang w:val="es-UY"/>
        </w:rPr>
      </w:pPr>
      <w:r>
        <w:rPr>
          <w:lang w:val="es-UY"/>
        </w:rPr>
        <w:t>Antes de entrar a la supervisión y los operadores del mercado,  el tema de la preservación de la confianza y la importancia que tiene para el asegurador, radica esencialmente a que en definitiva el seguro lo que vende es una promesa. Vende la promesa de que llegado el caso se va a cumplir. Entonces desde ese punto de vista la confianza en el mercado asegurador es clave.</w:t>
      </w:r>
    </w:p>
    <w:p>
      <w:pPr>
        <w:pStyle w:val="Normal"/>
        <w:rPr>
          <w:lang w:val="es-UY"/>
        </w:rPr>
      </w:pPr>
      <w:r>
        <w:rPr>
          <w:lang w:val="es-UY"/>
        </w:rPr>
        <w:t xml:space="preserve">Entonces la regulación y la supervisión de los operadores del mercado: ¿qué es a lo que me estoy refiriendo?  Tratar cual  es la visión que tienen los operadores del mercado sobre el control y la regulación. </w:t>
      </w:r>
    </w:p>
    <w:p>
      <w:pPr>
        <w:pStyle w:val="Normal"/>
        <w:rPr>
          <w:lang w:val="es-UY"/>
        </w:rPr>
      </w:pPr>
      <w:r>
        <w:rPr>
          <w:lang w:val="es-UY"/>
        </w:rPr>
        <w:t xml:space="preserve">Nosotros entendemos que hay un valor esencial en el tema de la reputación; que no es un tema menor. Si bien cada compañía estará en condiciones de asegurar que tiene la capacidad para hacer frente a las obligaciones y responder a los asegurados, convengamos que uno tiene una visión desde su propia empresa, pero desde el interés de todos,  seguramente es que todos tengamos un nivel mínimo garantizado de solvencia que nos permita decir que  se está en condiciones de cumplir con los compromisos con el asegurado en general. </w:t>
      </w:r>
    </w:p>
    <w:p>
      <w:pPr>
        <w:pStyle w:val="Normal"/>
        <w:rPr>
          <w:lang w:val="es-UY"/>
        </w:rPr>
      </w:pPr>
      <w:r>
        <w:rPr>
          <w:lang w:val="es-UY"/>
        </w:rPr>
        <w:t>El tema lateral referido a la reputación no es un tema menor; cuando se plantean temas de supervisión y temas de control y esquemas regulatorios, hay una infinidad de alternativas que maneja el Organo Regulador y la elección de éstas, si va a elegir una regulación o supervisión más fiscalista o menos fiscalista,  con más sanciones, con menos, con más incentivos, con menos incentivos, también responden a la madurez que tenga  el mercado. La solución que se elije no es independiente de la madurez que tenga el mercado y de la visión que tenga en relación al valor que tenga la reputación para los operadores del mercado.</w:t>
      </w:r>
    </w:p>
    <w:p>
      <w:pPr>
        <w:pStyle w:val="Normal"/>
        <w:rPr>
          <w:lang w:val="es-UY"/>
        </w:rPr>
      </w:pPr>
      <w:r>
        <w:rPr>
          <w:lang w:val="es-UY"/>
        </w:rPr>
        <w:t>Objetivos versus costo de la normativa: creo que algo de esto también se mencionó en la mañana,  es importante que los supervisores tengan presente que las normas que se le imponen a los sectores no son gratis. Cada norma que es impuesta implica necesariamente algún tipo de costo asociado; ya sea costos económicos puros porque en definitiva implica no poder elegir algunas opciones que pueden haber en el mercado de inversiones, o costos administrativos porque se requiere de determinada información que de hecho la compañía puede no tener interés en manejar, o porque se le permiten o no  determinadas opciones de comercialización, ya sea de reaseguros de seguros, una serie de cosas que hay que tener presente que muchas veces la regulación implica costos.</w:t>
      </w:r>
    </w:p>
    <w:p>
      <w:pPr>
        <w:pStyle w:val="Normal"/>
        <w:rPr>
          <w:lang w:val="es-UY"/>
        </w:rPr>
      </w:pPr>
      <w:r>
        <w:rPr>
          <w:lang w:val="es-UY"/>
        </w:rPr>
        <w:t>Lo último es el tema de la normativa y las prácticas del mercado –un tema que entiendo también es clave. Cuando se regula, cuando  se establece una norma o se supervisa una actividad, hay que tener presente que las actividades tienen prácticas que nacen de la experiencia del trabajo diario,  y cuando la norma que se impone, implica modificar las prácticas, hay que tener en cuenta que éstas tienen una razón de ser,  no están porque sí sino porque tienen explicaciones que van desde aspectos comerciales, de viabilidad del negocio,  hasta aspectos técnicos (en eso comparto lo que se decía de mañana, que hay que atender que en general los operadores del mercado tienen el conocimiento de la actividad aseguradora)  Esto no quiere decir que no tengamos  un supervisor capacitado, profesional, que no esté al tanto de las prácticas,  no estamos diciendo eso, pero es importante tener presente que los operadores son quienes en definitiva hacen el ejercicio de la actividad y tienen el conocimiento de ésta.</w:t>
      </w:r>
    </w:p>
    <w:p>
      <w:pPr>
        <w:pStyle w:val="Normal"/>
        <w:rPr>
          <w:lang w:val="es-UY"/>
        </w:rPr>
      </w:pPr>
      <w:r>
        <w:rPr>
          <w:lang w:val="es-UY"/>
        </w:rPr>
        <w:t>Justamente, una reflexión que me parece fundamental antes de entrar al análisis de cualquier tema  es que la consulta previa a los operadores  tiene que ser un pilar clave para mantener el equilibrio entre los objetivos de la regulación y supervisión con el costo de la normativa, las prácticas del mercado y su desarrollo, y no meramente para el cumplimiento de un estándar o política.  Esta reflexión surge de decir que el supervisor se plantea determinados objetivos, plantea una normativa y es posible que los supervisados tengan alternativas para esa norma. Es posible que puedan enriquecerla, colaborar con el supervisor para una norma más eficiente y logrando el equilibrio entre los objetivos del supervisor, las prácticas del mercado y los costos de la regulación.</w:t>
      </w:r>
    </w:p>
    <w:p>
      <w:pPr>
        <w:pStyle w:val="Normal"/>
        <w:rPr>
          <w:lang w:val="es-UY"/>
        </w:rPr>
      </w:pPr>
      <w:r>
        <w:rPr>
          <w:lang w:val="es-UY"/>
        </w:rPr>
        <w:t>Hay que darle un valor trascendental a la consulta. Recordando lo que decía la Dra. Lezama, hay una serie de estándares y principios que hay que cumplir y en todos estos  está presente el tema de la consulta previa.</w:t>
      </w:r>
    </w:p>
    <w:p>
      <w:pPr>
        <w:pStyle w:val="Normal"/>
        <w:rPr>
          <w:lang w:val="es-UY"/>
        </w:rPr>
      </w:pPr>
      <w:r>
        <w:rPr>
          <w:lang w:val="es-UY"/>
        </w:rPr>
        <w:t>Esto funciona  en la medida de que exista un convencimiento, de que se está haciendo con un sentido y que es el de enriquecer la norma y la actividad. No simplemente para llenar una lista de chequeos que nos diga que se hizo, que se cumplió con la formalidad de hacer la consulta y que  no importa lo que venga de respuesta, sino que igualmente voy a seguir considerando mi posición y no va haber ningún avance. ¡Ojo, no estoy diciendo que esto nos pase en Uruguay!  No ha sido nuestra experiencia en los últimos años con la antigua Superintendencia de Seguros y Reaseguros,  y tenemos la convicción de que no será ésta la experiencia con el Banco Central.  Tenemos la confianza de considerar que el Supervisor que tenemos es un supervisor que es profesional y va a estar atento a las cuestiones del mercado. Pero es muy común ver en otros países, prácticas en las cuales el mercado entiende que no tiene el espacio, porque sus propuestas nunca son atendidas, ellos toman medidas defensivas, de recurrir y ponerse en contra de toda regulación que sea emitida porque siempre va haber otra instancia más, otro órgano para decidir, o una instancia para presionar para obtener alguna modificación. Eso no es conveniente y no se aspira a eso en nuestro país.</w:t>
      </w:r>
    </w:p>
    <w:p>
      <w:pPr>
        <w:pStyle w:val="Normal"/>
        <w:rPr>
          <w:lang w:val="es-UY"/>
        </w:rPr>
      </w:pPr>
      <w:r>
        <w:rPr>
          <w:lang w:val="es-UY"/>
        </w:rPr>
        <w:t>El último tema es señalar que la agenda del supervisor tiene que incluir necesariamente los temas del mercado asegurador, porque – les voy a comentar una anécdota de una contraparte de un colega que ejerce mi misma actividad en otro país- que muchas veces en forma un poco risueña dice que tiene la sensación de que el supervisor pretende que la compañía aseguradora venda una única póliza y que tenga un respaldo de mil millones de dólares. Dice que a veces se despierta más optimista y cree que con quinientos millones alcanza.  Eso es para ejemplificar algunos mitos, o prejuicios que tenemos que combatir. Esa no es la realidad. Pero también es cierto que en los marcos regulatorios, en los objetivos de los supervisores, y en los objetivos que promueven los organismos internacionales, siempre vamos a encontrar la defensa de los derechos del consumidor de seguros, la defensa de la protección del asegurado, la solvencia de las compañías.  Pero nunca vamos a encontrar el desarrollo del mercado; y eso es un error, porque un día (estoy convencido) que el desarrollo del mercado de seguros es la mayor protección que puede tener el consumidor de seguros. Entonces los reguladores tienen que tener en cuenta eso, tienen que tener en cuenta que sus normas y su supervisión tiene que ser también en atención a promover el desarrollo del mercado de seguros. Lo mejor que le puede pasar a la sociedad es que tengamos más seguros y lo mejor que le puede pasar al asegurado es que la industria aseguradora se expanda (obviamente sobre bases sólidas), respetando los principios técnicos que obviamente hay que respetar.</w:t>
      </w:r>
    </w:p>
    <w:p>
      <w:pPr>
        <w:pStyle w:val="Normal"/>
        <w:rPr>
          <w:lang w:val="es-UY"/>
        </w:rPr>
      </w:pPr>
      <w:r>
        <w:rPr>
          <w:lang w:val="es-UY"/>
        </w:rPr>
        <w:t>Bueno, voy cerrando estas consideraciones previas que son sencillas pero que me parecía importante señalarlas antes de entrar a lo que puede ser un análisis del articulado y lo que está planteado es compartir cada artículo y comentarlos y, de alguna manera también,  incentivándolos a ustedes a participar y expresar sus opiniones.</w:t>
      </w:r>
    </w:p>
    <w:p>
      <w:pPr>
        <w:pStyle w:val="Normal"/>
        <w:rPr>
          <w:lang w:val="es-UY"/>
        </w:rPr>
      </w:pPr>
      <w:r>
        <w:rPr>
          <w:lang w:val="es-UY"/>
        </w:rPr>
      </w:r>
    </w:p>
    <w:p>
      <w:pPr>
        <w:pStyle w:val="Normal"/>
        <w:numPr>
          <w:ilvl w:val="0"/>
          <w:numId w:val="1"/>
        </w:numPr>
        <w:rPr>
          <w:lang w:val="es-UY"/>
        </w:rPr>
      </w:pPr>
      <w:r>
        <w:rPr>
          <w:lang w:val="es-UY"/>
        </w:rPr>
        <w:t>Dr. Ariel Apotheloz: Como decía Mauricio la idea, creo que la coherencia del módulo de hoy fue esa; plantear un marco conceptual, con la Dra. Vázquez y la Dra. Lezama, incluso con esta introducción que hizo Mauricio, y ahora la idea es que bajemos eso a tierra. Por eso tenemos que analizar la Circular 2054, creo que todos los sectores vinculados al mercado asegurador la hemos visto y analizado en nuestras respectivas instituciones, a los efectos de poder sacar conclusiones. Simplemente tirando unas ideas en función de lo que se habló hoy en la mañana,  y lo que plantea Mauricio, quizá como pautas para ir discutiendo, es ver si el marco conceptual, las aspiraciones, los fines y objetivos del marco regulatorio se condicen con la normativa del Banco Central con lo que esta Circular nos impone, hoy se hablaba del tema de tipificación, incluso hubo una pregunta que se hizo por parte del público, sobre las faltas, los errores, qué es cada uno, el tema de las multas y la posibililidad de aplicar sanciones, incluso en qué situaciones las mismas pueden ser aumentadas. Entonces yo creo que podíamos empezar a leer y nuestra idea es que aquellos  que quieran interactuar lo hagan, sin perjuicio de las intervenciones de la Mesa.</w:t>
      </w:r>
    </w:p>
    <w:p>
      <w:pPr>
        <w:pStyle w:val="Normal"/>
        <w:numPr>
          <w:ilvl w:val="0"/>
          <w:numId w:val="1"/>
        </w:numPr>
        <w:rPr>
          <w:lang w:val="es-UY"/>
        </w:rPr>
      </w:pPr>
      <w:r>
        <w:rPr>
          <w:lang w:val="es-UY"/>
        </w:rPr>
        <w:t>Cr. Castelanos: La Circular tiene claramente tres Capítulos, el primero que es el régimen sancionatorio, procesal,  empieza en el artículo 1 que, como mi especialidad es Contador, no voy a emitir juicios que tengan que ver con la materia legal porque sería absurdo. Así que lo mío  va enfocado a los aspectos prácticos y a las inseguridades que se generen.  El artículo  1 que es el que establece las infracciones a las leyes y decretos, yo lo subrayé al verbo serán (serán pasibles de las siguientes sanciones)  porque se repite en el resto del articulado.  El verbo serán implica que una vez que se configura esa situación hay inmediatamente una acción y esa acción va a ser inevitable. Ahora, cuando  se combina eso con una gradualidad –que es lo que pasa en este artículo- , no parece ser un aspecto que nos provoque nerviosismo porque el supervisor va a tener la oportunidad de medir la sanción en función de un elenco preestablecido y es un elenco que tiene apertura, observación, apercibimiento, multas, intervención, suspensión, revocación, da ahí una garantía de gradualidad.</w:t>
      </w:r>
    </w:p>
    <w:p>
      <w:pPr>
        <w:pStyle w:val="Normal"/>
        <w:ind w:left="720" w:hanging="0"/>
        <w:rPr>
          <w:lang w:val="es-UY"/>
        </w:rPr>
      </w:pPr>
      <w:r>
        <w:rPr>
          <w:lang w:val="es-UY"/>
        </w:rPr>
      </w:r>
    </w:p>
    <w:p>
      <w:pPr>
        <w:pStyle w:val="Normal"/>
        <w:numPr>
          <w:ilvl w:val="0"/>
          <w:numId w:val="1"/>
        </w:numPr>
        <w:jc w:val="both"/>
        <w:rPr>
          <w:lang w:val="es-UY"/>
        </w:rPr>
      </w:pPr>
      <w:r>
        <w:rPr>
          <w:i/>
          <w:lang w:val="es-UY"/>
        </w:rPr>
        <w:t>Ya me produce una confusión la norma, esta Circular tiene algunos puntos que son demasiado generales, más dialécticos que prácticos que a uno lo desconciertan. Lo que a mi me desconcierta en esto que me preguntaría preguntar directamente cómo va a funcionar, es que cuando se habla de seguros y reaseguros y de sanciones por incumplimiento de parte de quien? Del asegurador o del reasegurador, o del asegurador a través del reasegurador? ¿De quién es la responsabilidad? Porque se está refiriendo a seguros y reaseguros, lo mismo en otra norma que acá no está, que habla del portal electrónico y por dónde se tienen que entrar los datos, que se va a requerir una firma registrada, etc., y se refiere a los seguros y reaseguros. Entonces ¿El reasegurador tendrá contacto con el Banco Central, o es el asegurador el que controla? Eso no me queda claro y lo he leído muchas veces. No se si alguien puede aclararlo.</w:t>
      </w:r>
    </w:p>
    <w:p>
      <w:pPr>
        <w:pStyle w:val="Normal"/>
        <w:jc w:val="both"/>
        <w:rPr>
          <w:lang w:val="es-UY"/>
        </w:rPr>
      </w:pPr>
      <w:r>
        <w:rPr>
          <w:lang w:val="es-UY"/>
        </w:rPr>
      </w:r>
    </w:p>
    <w:p>
      <w:pPr>
        <w:pStyle w:val="Normal"/>
        <w:numPr>
          <w:ilvl w:val="0"/>
          <w:numId w:val="1"/>
        </w:numPr>
        <w:jc w:val="both"/>
        <w:rPr>
          <w:lang w:val="es-UY"/>
        </w:rPr>
      </w:pPr>
      <w:r>
        <w:rPr>
          <w:lang w:val="es-UY"/>
        </w:rPr>
        <w:t>Dr.Apotheloz: Bien, la Superintendencia es un órgano que hace el contralor de la actividad aseguradora y reaseguradora …</w:t>
      </w:r>
    </w:p>
    <w:p>
      <w:pPr>
        <w:pStyle w:val="Normal"/>
        <w:jc w:val="both"/>
        <w:rPr>
          <w:lang w:val="es-UY"/>
        </w:rPr>
      </w:pPr>
      <w:r>
        <w:rPr>
          <w:lang w:val="es-UY"/>
        </w:rPr>
      </w:r>
    </w:p>
    <w:p>
      <w:pPr>
        <w:pStyle w:val="Normal"/>
        <w:numPr>
          <w:ilvl w:val="0"/>
          <w:numId w:val="1"/>
        </w:numPr>
        <w:jc w:val="both"/>
        <w:rPr>
          <w:lang w:val="es-UY"/>
        </w:rPr>
      </w:pPr>
      <w:r>
        <w:rPr>
          <w:i/>
          <w:lang w:val="es-UY"/>
        </w:rPr>
        <w:t>Pero hasta dónde llega la facultad del reasegurador de contestar o cumplir ciertas normas.</w:t>
      </w:r>
    </w:p>
    <w:p>
      <w:pPr>
        <w:pStyle w:val="Normal"/>
        <w:jc w:val="both"/>
        <w:rPr>
          <w:lang w:val="es-UY"/>
        </w:rPr>
      </w:pPr>
      <w:r>
        <w:rPr>
          <w:lang w:val="es-UY"/>
        </w:rPr>
      </w:r>
    </w:p>
    <w:p>
      <w:pPr>
        <w:pStyle w:val="Normal"/>
        <w:numPr>
          <w:ilvl w:val="0"/>
          <w:numId w:val="1"/>
        </w:numPr>
        <w:jc w:val="both"/>
        <w:rPr>
          <w:lang w:val="es-UY"/>
        </w:rPr>
      </w:pPr>
      <w:r>
        <w:rPr>
          <w:lang w:val="es-UY"/>
        </w:rPr>
        <w:t>Primero lo que yo entiendo es que la empresa de seguros va a ser responsable de las infracciones que cometa la empresa, no va a ser responsable en garantía por lo que pueda suceder con la empresa de reaseguros. Volvemos a lo que hablamos hoy conceptualmente. Ahora bajando a tierra,  ver si esta Circular realmente responde a los criterios conceptuales que hemos establecidos. Yo entiendo  que es un principio general de derecho, tu en el régimen infraccionario, en donde hay similitud con el régimen penal, no puedes ser responsable por la omisión de un tercero, porque el reasegurador por más que esté vinculado contigo desde el punto de vista contractual con el reaseguro,  son personas jurídicas distintas con obligaciones independientes. No creo que la empresa de seguros, insisto no está dicho acá, voy a los principios generales del derecho, que la empresa de seguros no puede ser responsabilizada por una omisión o por la demora –por ejemplo- que es una de las faltas que puede ser sancionada,  que sea imputable a la empresa de reaseguros. El problema es que acá se habla de un régimen especial. Se supone que en la parte procedimental  cuando se plantee el proceso para la aplicación de la sanción, allí se rendirá prueba (si hay dudas en cuanto a de dónde proviene la infracción) y a partir de ello se aplicará a quien corresponda.  Puede haber omisiones que se apliquen independientemente a ambas partes.  No creo, por más que no lo dice, porque surge de los principios generales de derecho,  que las infracciones van a ser aplicadas conforme al autor de la misma, no creo que funcione la responsabilidad en garantía en el tema.</w:t>
      </w:r>
    </w:p>
    <w:p>
      <w:pPr>
        <w:pStyle w:val="Normal"/>
        <w:numPr>
          <w:ilvl w:val="0"/>
          <w:numId w:val="1"/>
        </w:numPr>
        <w:jc w:val="both"/>
        <w:rPr>
          <w:lang w:val="es-UY"/>
        </w:rPr>
      </w:pPr>
      <w:r>
        <w:rPr>
          <w:i/>
          <w:lang w:val="es-UY"/>
        </w:rPr>
        <w:t>Laura Scuter, del Banco de Seguros, cuando se refiere a las multas de hasta 65 millones de UI, estamos hablando de aproximadamente seis millones y medio de dólares, me gustaría saber la graduación de esas multas.</w:t>
      </w:r>
    </w:p>
    <w:p>
      <w:pPr>
        <w:pStyle w:val="Normal"/>
        <w:numPr>
          <w:ilvl w:val="0"/>
          <w:numId w:val="1"/>
        </w:numPr>
        <w:jc w:val="both"/>
        <w:rPr>
          <w:lang w:val="es-UY"/>
        </w:rPr>
      </w:pPr>
      <w:r>
        <w:rPr>
          <w:lang w:val="es-UY"/>
        </w:rPr>
        <w:t>Cr. Castellanos: es discrecional y de hecho hay un tema de quien tiene la capacidad de poner estas multas.</w:t>
      </w:r>
    </w:p>
    <w:p>
      <w:pPr>
        <w:pStyle w:val="Normal"/>
        <w:numPr>
          <w:ilvl w:val="0"/>
          <w:numId w:val="1"/>
        </w:numPr>
        <w:jc w:val="both"/>
        <w:rPr>
          <w:lang w:val="es-UY"/>
        </w:rPr>
      </w:pPr>
      <w:r>
        <w:rPr>
          <w:i/>
          <w:lang w:val="es-UY"/>
        </w:rPr>
        <w:t>Se hablaba de la transparencia en el control y no veo que eso sea para nada transparente.</w:t>
      </w:r>
    </w:p>
    <w:p>
      <w:pPr>
        <w:pStyle w:val="Normal"/>
        <w:numPr>
          <w:ilvl w:val="0"/>
          <w:numId w:val="1"/>
        </w:numPr>
        <w:jc w:val="both"/>
        <w:rPr>
          <w:lang w:val="es-UY"/>
        </w:rPr>
      </w:pPr>
      <w:r>
        <w:rPr>
          <w:lang w:val="es-UY"/>
        </w:rPr>
        <w:t>Tal vez es necesario alguna aclaración previa incluso,  sobre este marco normativo específica sobre infracciones y sanciones,  esto es un artículo que aparentemente está vigente para todas las actividades financieras.  De hecho se lo ha incorporado al Sector Asegurador. Hago mención a esto porque es un dato de la realidad, el hecho de que otros sectores financieros acepten marcos normativos que nos puedan disgustar, no nos implica ningún compromiso, pero es aparentemente el marco normativo vigente para otros sectores de la actividad. Yo lo tomaría como un límite máximo.  Pero es verdad que hay una discrecionalidad  del supervisor.</w:t>
      </w:r>
    </w:p>
    <w:p>
      <w:pPr>
        <w:pStyle w:val="Normal"/>
        <w:numPr>
          <w:ilvl w:val="0"/>
          <w:numId w:val="1"/>
        </w:numPr>
        <w:jc w:val="both"/>
        <w:rPr>
          <w:lang w:val="es-UY"/>
        </w:rPr>
      </w:pPr>
      <w:r>
        <w:rPr>
          <w:lang w:val="es-UY"/>
        </w:rPr>
        <w:t>Dr. Apotheloz: una aclaración,  nosotros en esta mesa redonda teníamos la idea de que participara gente del Banco Central, porque hay preguntas (nosotros estamos hablando como mercado) nosotros no formamos parte de la regulación, nos hubiera gustado que participaran. Tenemos entendido que supuestamente este marco de la Circular 2054 está siendo bajado en Internet por determinadas normas de aplicación del articulado. Sería un tema que debería ser explicado por gente del Banco Central.  Obviamente por eso lo decíamos recién, vista en forma abstracta, la Circular tiene muchos defectos, muchos vacíos muchas impresiciones.</w:t>
      </w:r>
    </w:p>
    <w:p>
      <w:pPr>
        <w:pStyle w:val="Normal"/>
        <w:numPr>
          <w:ilvl w:val="0"/>
          <w:numId w:val="1"/>
        </w:numPr>
        <w:jc w:val="both"/>
        <w:rPr>
          <w:lang w:val="es-UY"/>
        </w:rPr>
      </w:pPr>
      <w:r>
        <w:rPr>
          <w:i/>
          <w:lang w:val="es-UY"/>
        </w:rPr>
        <w:t>En todas disposiciones que se establecen las posibles sanciones que pueda adoptar el Banco Central, respecto a las personas que regula y controla, siempre las multas tienen un techo. Si bien es discrecional,  no es arbitraria porque es un principio de la materia sancionatoria que tiene que haber proporcionalidad entre la entidad de la falta cometida y la sanción que se aplica. Quien puede valorar cual es la entidad del incumplimiento que amerita primero el tipo de sanción y luego el cuántum si esa sanción es económica. Funciona así, funciona bien, y no habría una posibilidad de decir si incumplió con el literal a del artículo tal, bueno, ahí observamos. Porque depende de la entidad, de si hay reiteración, si se incurrió en los mismos incumplimientos, si es primario, si nunca incumplió, y esos son datos, hechos que funcionan no sólo a nivel de la potestad sancionatoria del Banco Central, sino que funciona también en sede penal, los delitos tienen una tipificación, con pena mínima y máxima, el encargado de definir la pena que es el Juez, es el que va a determinar la entidad de los hechos y antecedentes.</w:t>
      </w:r>
    </w:p>
    <w:p>
      <w:pPr>
        <w:pStyle w:val="Normal"/>
        <w:numPr>
          <w:ilvl w:val="0"/>
          <w:numId w:val="1"/>
        </w:numPr>
        <w:jc w:val="both"/>
        <w:rPr>
          <w:lang w:val="es-UY"/>
        </w:rPr>
      </w:pPr>
      <w:r>
        <w:rPr>
          <w:lang w:val="es-UY"/>
        </w:rPr>
        <w:t xml:space="preserve">Cr. Castellanos: quiero reiterar la aclaración que hice al principio cuando hablamos del artículo, porque ahora vemos una cantidad de dudas sobre el mismo. Valoro que en este artículo hay una gradualidad  y un posible de elenco a la hora de sancionar. Porque después vamos a ver que en otros artículos eso no aparece o se excede de la discrecionalidad que se le da al supervisor. El Art. 102 refiere a la presentación al Banco Central, y ahí se establecen una serie de elenco de multas. Lo que hace el articulado es separar las informaciones periódicas de las aperiódicas que se van pidiendo en función de la demanda que pueda tener el supervisor por algún tema en particular. Si entrar en los montos, en esta parte del artículo no le encontré inconvenientes sustanciales.  En el segundo literal que refiere a la información aperiódica si, porque aparecen un elenco de valoraciones que están a disposición del supervisor que tienen que ver con la magnitud de la infracción (el eventual perjuicio a terceros, el beneficio generado para el infractor) a mi me parece razonable que el supervisor a la hora de sancionar tenga un cierto margen para moverse y fijar la sanción, pero da la sensación que queda abierta una discrecionalidad excesiva, al menos a mi juicio. </w:t>
      </w:r>
    </w:p>
    <w:p>
      <w:pPr>
        <w:pStyle w:val="Normal"/>
        <w:numPr>
          <w:ilvl w:val="0"/>
          <w:numId w:val="1"/>
        </w:numPr>
        <w:jc w:val="both"/>
        <w:rPr>
          <w:lang w:val="es-UY"/>
        </w:rPr>
      </w:pPr>
      <w:r>
        <w:rPr>
          <w:lang w:val="es-UY"/>
        </w:rPr>
        <w:t xml:space="preserve">Dr. Apotheloz. Una cuestión complementaria de lo que dice Mauricio, dentro de los criterios para evaluar, además se dice que se evaluará la relevancia de la información,  en donde tampoco están reguladas pautas para determinar como se va a determinar el grado de relevancia, de qué manera (en el derecho penal tenemos claro la relevancia, los efectos, el grado de la pena, según determinadas pautas y criterios) Acá se dice simplemente que se evaluará la relevancia de la información.  Ahora no se dice de qué manera, cual es la relevante y cuáles serían los grados de importancia para relevar. Entonces, daría la impresión que el grado de relevancia queda a una libre apreciación de la entidad reguladora que, todos obviamente, como hay un procedimiento administrativo, se supone que vamos a tener que hacer el esfuerzo hasta para tratar de demostrar si era o no relevante, y más: si era una información (hoy se habló también, se supone que la entidad de supervisión no debe pedir información  que es imposible de confeccionar), entonces genera toda una problemática al mercado donde hay una consecuencia si no cumple con esta información, que es demasiado difusa. En donde justamente parecería que no condice en el plano conceptual  con los contenidos y alcances que debería tener un tipo de disposición como ésta. Incluso habría que bajar a la cancha y ver qué es esa información aperiódica: ¿análisis de mercado nuestros, análisis de factibilidad? Cosas que son información que tiene la propia empresa, que es suya y que a veces la tiene en formatos propios, no los que exige la entidad reguladora,  y ello podría generar otro tipo de problemática sobre cómo la estructuramos y la brindamos, en función de una importancia que para la entidad reguladora puede ser enorme y para nosotros no. </w:t>
      </w:r>
    </w:p>
    <w:p>
      <w:pPr>
        <w:pStyle w:val="Normal"/>
        <w:numPr>
          <w:ilvl w:val="0"/>
          <w:numId w:val="1"/>
        </w:numPr>
        <w:jc w:val="both"/>
        <w:rPr>
          <w:lang w:val="es-UY"/>
        </w:rPr>
      </w:pPr>
      <w:r>
        <w:rPr>
          <w:i/>
          <w:lang w:val="es-UY"/>
        </w:rPr>
        <w:t>Las compañías de seguros van a tener que averiguar cómo es el sistema del Banco Central para poder cumplir en tiempo y forma dentro de ese portal cuya adaptación es complicada para la estructura administrativa y contable de una empresa al requerimiento de una entidad bancaria. Está siendo tratado el tema de seguros, me parece a mi, como si fuéramos bancos.</w:t>
      </w:r>
    </w:p>
    <w:p>
      <w:pPr>
        <w:pStyle w:val="Normal"/>
        <w:numPr>
          <w:ilvl w:val="0"/>
          <w:numId w:val="1"/>
        </w:numPr>
        <w:jc w:val="both"/>
        <w:rPr>
          <w:lang w:val="es-UY"/>
        </w:rPr>
      </w:pPr>
      <w:r>
        <w:rPr>
          <w:lang w:val="es-UY"/>
        </w:rPr>
        <w:t>Dr. Apotheloz. Pero hay un tema: la primer parte, las informaciones periódicas, aquellas que son contables, hay normativas claras de cómo deben ser conformadas. Yo creo que el problema tanto no se da en ese lado. Se da en la definición de lo que es todo lo aperiódico, la importancia de la misma y en qué consistiría.</w:t>
      </w:r>
    </w:p>
    <w:p>
      <w:pPr>
        <w:pStyle w:val="Normal"/>
        <w:numPr>
          <w:ilvl w:val="0"/>
          <w:numId w:val="1"/>
        </w:numPr>
        <w:jc w:val="both"/>
        <w:rPr>
          <w:lang w:val="es-UY"/>
        </w:rPr>
      </w:pPr>
      <w:r>
        <w:rPr>
          <w:i/>
          <w:lang w:val="es-UY"/>
        </w:rPr>
        <w:t>Perdóname Apotheloz, pero creo que eso es una suposición también. Porque creo que van a cambiar la estructura y la van a adaptar a la estructura de recepción de información del Banco Central. Es otro punto que está en la nebulosa.</w:t>
      </w:r>
    </w:p>
    <w:p>
      <w:pPr>
        <w:pStyle w:val="Normal"/>
        <w:numPr>
          <w:ilvl w:val="0"/>
          <w:numId w:val="1"/>
        </w:numPr>
        <w:jc w:val="both"/>
        <w:rPr>
          <w:lang w:val="es-UY"/>
        </w:rPr>
      </w:pPr>
      <w:r>
        <w:rPr>
          <w:lang w:val="es-UY"/>
        </w:rPr>
        <w:t>Cr. Castellanos: Creo que nos esperan algunos años en los cuales expresar algo que está subyacente, decir que no somos bancos, lo vamos a tener que decir muy seguido, en las tarjetas nuestras de presentación deberíamos agregar: no somos bancos. Realmente  en todo esto es verdad que subyace un cambio y esto genera seguramente algunos temores de nuestro lado y también del otro lado del mostrador. Pero sí es una realidad. El objetivo del nuevo marco regulatorio por supuesto que tiene que ver con razones de eficiencia económica y demás y yo escuchaba atentamente a la Doctora hablar de la proporción del 75 % 25% entre la necesidad de la electricidad y el agua y pensaba cuál será nuestro porcentaje en todo esto. Nosotros tenemos que hacer confianza como supervisados en que contamos con un Banco Central profesional. Habrá desajustes, y que convencer y lograr los entendimientos. Pero creo que tenemos que tener claro que la homogeneización de la regulación tiene límites en función de la especifidad de los mercados. Seguramente tendremos que defender ese concepto pero tengamos el optimismo que la industria aseguradora tiene la relevancia en el país para ser atendida como corresponde. Ahora entramos en el artículo 103. Creo que este es uno de los artículos más problemáticos. Porque de nuevo tenemos el tema de que serán sancionados…</w:t>
      </w:r>
    </w:p>
    <w:p>
      <w:pPr>
        <w:pStyle w:val="Normal"/>
        <w:numPr>
          <w:ilvl w:val="0"/>
          <w:numId w:val="1"/>
        </w:numPr>
        <w:jc w:val="both"/>
        <w:rPr>
          <w:lang w:val="es-UY"/>
        </w:rPr>
      </w:pPr>
      <w:r>
        <w:rPr>
          <w:lang w:val="es-UY"/>
        </w:rPr>
        <w:t>Dr. Rabosto: Mauricio, acá quería intervenir el Dr. Quintana:…</w:t>
      </w:r>
    </w:p>
    <w:p>
      <w:pPr>
        <w:pStyle w:val="Normal"/>
        <w:numPr>
          <w:ilvl w:val="0"/>
          <w:numId w:val="1"/>
        </w:numPr>
        <w:jc w:val="both"/>
        <w:rPr>
          <w:lang w:val="es-UY"/>
        </w:rPr>
      </w:pPr>
      <w:r>
        <w:rPr>
          <w:i/>
          <w:lang w:val="es-UY"/>
        </w:rPr>
        <w:t>Dr. Quintana: me parece que han tocado un tema clave ustedes, las compañías de seguros no son bancos y el perfil del control de una entidad aseguradora tiene que ser especializada. Los riesgos son diferentes y la actividad también. Dejemos de lado las absolutas desprolijidades de este texto. Cuando hablamos de informaciones aperiódicas: ¿dónde y cuándo se definen? Cuando hablamos de multa: se sancionarán de acuerdo a los criterios previstos en el numeral 1, ¿cuál de ellos? Las 3.900 Unidades Indexadas para información relevante? O la multa diaria de 1.300? ¿está definido en algún texto normativo? ¿cuál es la información aperiódica relevante respecto de la información periódica no relevante? Magnitud de la infracción: a diferencia de lo que sucede en los bancos, que las posiciones financieras diarias deben estar exteriorizadas, por diferencias de cambio o por disposiciones propias del control del Banco central,  cuéntenme, ¿cuál es el beneficio generado para una compañía de seguros, de presentar  uno, dos, tres o siete días después una información aperiódica? Podría considerarse información aperiódica, no contestar un traslado o un pedido de información? ¿cuál es el procedimiento para la aplicación de la sanción? ¿El eventual recurso tiene efecto devolutivo o suspensivo? Me parece, insisto, que estas disposiciones son fundamentales para la actividad bancaria.  Pero para la actividad aseguradora me parece que hay algún tipo de distorsión, en el régimen sancionatorio argentino, no solamente basta vulnerar una norma para ser objeto pasible de una sanción, sino además se analiza que la vulneración de esa norma constituya un ejercicio anormal de la actividad aseguradora, un obstáculo real a la fiscalización o provoque una situación de déficit económico financiero. Pareciera que acá se pone énfasis en lo no presentación en tiempo de una información, como sujeto de la tutela sancionatoria.  No me interesa que es lo que presentante, como lo hiciste en forma tardía, hubieras causado, o no, algún perjuicio a alguien, por ese simple hecho de sanción.  Desde el punto de vista del Derecho Constitucional,  y m´s allá de la particular situación de la República Oriental del Uruguay, con la coexistencia de un asegurador estatal público y un privado,  no parece una buena armonía legislativa decir: para el Estado le aplico del 1 al 3 y para los privados le agrego 4 y 5, porque estaría constitucionalmente afectando en la norma sancionatoria, la competencia dentro de un mercado. Por la naturaleza jurídica puedes ser pasible de una sanción diferente.  Me parece este inciso estaría afectando alguna cláusula constitucional, más allá que en la práctica se den situaciones diferentes con respecto a las sanciones aplicables a una institución. ¿Dónde surge en la norma sancionatoria, la publicidad en algún diario de publicaciones oficiales? No aparece surgir de este texto, sin embargo el texto dice que en caso de sanciones el Banco Central se lo informará al Poder Ejecutivo. Las sanciones y las publicaciones deben hacerse cuando la misma se encuentre firme? ¿o por el sólo hecho de la aplicación? Porque afectarían derechos a terceros. La apelabilidad de una resolución, de una sanción administrativa: ¿daría origen a un recurso judicial? Y en su caso, ¿cuándo adquiriría firmeza?  ¿Habría control judicial del acto administrativo del Banco Central?  Me parece que en este régimen hay cuestiones trascendentes de derecho público, de derecho administrativo, de derecho procesal y de derecho constitucional que ameritarían un profundo análisis. ¿De qué manera se da el traslado de las observaciones a los fines de contestar? Supongamos que hay un desvío de información de página web. Enviaste la información pero te equivocaste en el cliqueo. En el caso de que las multas sean aplicadas a la institución oficial, las abona el responsable de la infracción, o es el erario público el que debe pagar los errores administrativos de un eventual funcionario? Me parece que el texto es muy rico para el debate y por supuesto que no voy a abrir un juicio de valor sobre lo que yo pienso en realidad de este tipo de normas.</w:t>
      </w:r>
    </w:p>
    <w:p>
      <w:pPr>
        <w:pStyle w:val="Normal"/>
        <w:numPr>
          <w:ilvl w:val="0"/>
          <w:numId w:val="1"/>
        </w:numPr>
        <w:jc w:val="both"/>
        <w:rPr>
          <w:lang w:val="es-UY"/>
        </w:rPr>
      </w:pPr>
      <w:r>
        <w:rPr>
          <w:lang w:val="es-UY"/>
        </w:rPr>
        <w:t>Cr. Castellanos: Bueno, Quintana nos regaló una serie…nos dejó un presente griego, hemos tomado nota… pero en definitiva todas sus consultas me exceden y algunas de las reflexiones obviamente las compartimos. No sé si alguien quiere agregar algo más.</w:t>
      </w:r>
    </w:p>
    <w:p>
      <w:pPr>
        <w:pStyle w:val="Normal"/>
        <w:numPr>
          <w:ilvl w:val="0"/>
          <w:numId w:val="1"/>
        </w:numPr>
        <w:jc w:val="both"/>
        <w:rPr>
          <w:lang w:val="es-UY"/>
        </w:rPr>
      </w:pPr>
      <w:r>
        <w:rPr>
          <w:i/>
          <w:lang w:val="es-UY"/>
        </w:rPr>
        <w:t>Yo mantendría el régimen actual, las personas que están en el mercado de seguros en alguna oportunidad han sido sancionadas por el Banco Central, saben que existen los recursos administrativos porque es el principio del derecho administrativo. O sea que acá no caben dudas ni hacer comentario negativo porque esta Circular no está modificando absolutamente nada, más se remite a la aplicación del Reglamento Administrativo del Banco Central donde entre otras cosas, se regulan los recursos administrativos que parten de la vigencia que le da la Constitución de la República y, por lo tanto, ningún recurso excepto en casos establecidos por ley, tiene efecto suspensivo. Todos los recursos se presentan y, salvo en los casos que expresamente establece la ley, no hay efecto suspensivo. Son temas que hacen al ordenamiento jurídico que no se alteran en esta Circular y que no van a ser diferentes a como vienen tramitándose.</w:t>
      </w:r>
    </w:p>
    <w:p>
      <w:pPr>
        <w:pStyle w:val="Normal"/>
        <w:numPr>
          <w:ilvl w:val="0"/>
          <w:numId w:val="1"/>
        </w:numPr>
        <w:jc w:val="both"/>
        <w:rPr>
          <w:lang w:val="es-UY"/>
        </w:rPr>
      </w:pPr>
      <w:r>
        <w:rPr>
          <w:lang w:val="es-UY"/>
        </w:rPr>
        <w:t>Cr. Castellanos. El artículo 103 yo les comentaba que es uno de los que genera más inquietud, primero porque mantiene el verbo serán y agrega el término errores. Y acá no hay ninguna aclaración de lo que se entiende sobre error. Obviamente genera una enorme intranquilidad porque la actividad aseguradora, la de los administradores, de los contadores, estamos sujetos a  cometer errores, unos que podrán tener enorme relevancia y otros que pueden ser de una sencillez absoluta, como numerar mal un estado contable (tengo muchos contadores que asienten porque nos ha pasado a todos) cambiar en una planilla el año o el mes, o cosas por el estilo y al final del día uno no sabe si eso va a ser sancionado. Si se lee el artículo todo da para pensar que si. Pero además hay algo que yo siempre agrego en estas cosas, la normativa obviamente obliga a los supervisados, pero termina obligando a los supervisores, porque alguien que ha puesto en su norma que el error será sancionado, no veo como después va a tener la capacidad de ver qué errores va a sancionar y cuales no. Porque en definitiva se está apartando de la norma que hizo. Pero, si en la norma que no le da discrecionalidad,  en realidad es la que tiene la mayor exclusividad de todas, porque por más que no lo diga el supervisor va a elegir qué error va sancionar y cual no y nadie va a tener la más mínima pista de cual va a ser. Probablemente dentro de unos años, cuando esto vaya avanzando, todos sabremos cuales son los errores que el supervisor sanciona, porque la práctica nos va a dar el baremo de los errores que si uno los comete sabe que no va a haber problema y que si los comete sabe que está en el problema. Pero, para empezar con este sistema nos pone en una situación muy intranquila, especialmente a mis colegas contadores que se han puesto muy nerviosos. Presentar la información sin errores es una posibilidad, no tenemos ninguna duda. Lo que pasa es que volvemos al concepto que hablábamos al principio, cuál es el costo de la norma y el objetivo que persigue, que Quintana también lo planteaba. Si nosotros mejoramos los procedimientos de las compañías aseguradoras, y le damos una dotación de personal tal, probablemente lleguemos a cumplir todos los plazos y entreguemos toda la información sin errores.  Ahora, eso tiene un costo y hay que ver no sólo si la empresa lo soporta, hay que ver si el mercado lo soporta. Porque esto impacta en los precios de la póliza. A veces me causa gracia oír de impuestos que dicen no son trasladables.  Eso es una ficción, todos los costos se trasladan. Habrá compañías que lo pueden hacer o no, pero les va a terminar afectando la última línea del balance que es el resultado y, por lo tanto, es un problema.  Parto un poco de lo que decía Quintana, justamente la unificación de las normas con las de los bancos, estos últimos están sujetos a corridas bancarias. La información  es clave, pero en el mercado asegurador no es tan así. Hay algunos países que han puesto indicadores de alerta temprana. De alguna manera como para decir que no necesita ya la información del sector, pero algún indicador me puede ir dando alguna pista de cómo está la cosa. Yo creo que este es uno de los artículos que genera más intranquilidad. Tal vez dentro de unos años si volvemos sobre el tema estaremos más tranquilos, pero no parece lo más lógico empezar así.</w:t>
      </w:r>
    </w:p>
    <w:p>
      <w:pPr>
        <w:pStyle w:val="Normal"/>
        <w:numPr>
          <w:ilvl w:val="0"/>
          <w:numId w:val="1"/>
        </w:numPr>
        <w:jc w:val="both"/>
        <w:rPr>
          <w:lang w:val="es-UY"/>
        </w:rPr>
      </w:pPr>
      <w:r>
        <w:rPr>
          <w:lang w:val="es-UY"/>
        </w:rPr>
        <w:t>Dr. Apotheloz: También una aclaración, un poco porque como dijo Alfonso al principio: acá estamos analizando objetivamente una norma,  veo que hay intervenciones que dicen seguramente se va a aplicar… Nadie está poniendo dudas sobre que se va a aplicar con ecuanimidad, sin arbitrariedad, que se van a cumplir con las normas del debido proceso, pero cuando analizamos una norma, los operadores tenemos que asegurarnos de que todo eso que se va a aplicar, se refleje en el texto. Acá somos AIDA, buscamos justamente el desarrollo del derecho del seguro, de la ciencia del seguro, donde hacemos las advertencias necesarias. No buscamos herir susceptibilidades. Justamente lo que trato de decir que en el marco conceptual de la mañana, uno lo que tiene que hacer es el comparativo, ver si el marco conceptual se adecua a la norma para tratar de buscar los correctivos que se puedan hacer o no. Acá, como dice Mauricio, se habla de errores, hoy de mañana se hablaba por parte de la Dra. Vázquez  que el reglamento no puede establecer tipos infraccionales. Pero acá ni siquiera hay un tipo infracciional, porque el error no es un tipo, es un género. Ahora, cuál es el error? Plantear un régimen sancionatorio por presentación con errores de la información. Acá debería haber un artículo que dijera: se entenderá por error tal..tal, tal. Entonces las empresas y todos los controlados saben cuales son las reglas de juego y en función de esa tipicidad detectarlos y poder corregirlos al momento en el tiempo y plazo para su presentación.  Ahora si no está definido el error yo puedo presentar una información que para mi no es errónea, pero para el controlador si. Entonces es eso, nadie duda de la aplicación que se hará de acuerdo a los criterios de racionalidad, pero normativamente no están reflejados todos los aspectos como debería ser.</w:t>
      </w:r>
    </w:p>
    <w:p>
      <w:pPr>
        <w:pStyle w:val="Normal"/>
        <w:numPr>
          <w:ilvl w:val="0"/>
          <w:numId w:val="1"/>
        </w:numPr>
        <w:jc w:val="both"/>
        <w:rPr>
          <w:lang w:val="es-UY"/>
        </w:rPr>
      </w:pPr>
      <w:r>
        <w:rPr>
          <w:lang w:val="es-UY"/>
        </w:rPr>
        <w:t>Dr. Rabosto: Incluso en este artículo, se aprecia que no hay una graduación para los errores, pueden ser voluntarios, involuntarios, culposos o dolosos, todo se sanciona de la misma forma y eso viola la gradualidad que tiene la aplicación de todas las sanciones que en los anteriores artículos se contemplaba por la índole de las sanciones, de la magnitud, el eventual perjuicio, etc. Aparentemente falta algo ácá.</w:t>
      </w:r>
    </w:p>
    <w:p>
      <w:pPr>
        <w:pStyle w:val="Normal"/>
        <w:numPr>
          <w:ilvl w:val="0"/>
          <w:numId w:val="1"/>
        </w:numPr>
        <w:jc w:val="both"/>
        <w:rPr>
          <w:lang w:val="es-UY"/>
        </w:rPr>
      </w:pPr>
      <w:r>
        <w:rPr>
          <w:lang w:val="es-UY"/>
        </w:rPr>
        <w:t>Dr. Apotheloz: Y falta, disculpen, hasta la propia justificación, se supone que la infracción no es por la infracción misma –tu lo decías recién Quintana- ahora, tampoco está además de definida la categoría de errores, cuál es la justificación técnica para imponer, porque el error por sí mismo. Se supone que la sanción tiene por finalidad corregir los defectos del mercado, es decir, dar cristalinidad y transparencia. Si estoy cometiendo un error y no se si ese error tiene una justificación como que para me sancionen. El problema está en los vacíos que tiene esta normativa que tiene un efecto infraccional al cual el mercado asegurador está sometido.</w:t>
      </w:r>
    </w:p>
    <w:p>
      <w:pPr>
        <w:pStyle w:val="Normal"/>
        <w:numPr>
          <w:ilvl w:val="0"/>
          <w:numId w:val="1"/>
        </w:numPr>
        <w:jc w:val="both"/>
        <w:rPr>
          <w:lang w:val="es-UY"/>
        </w:rPr>
      </w:pPr>
      <w:r>
        <w:rPr>
          <w:lang w:val="es-UY"/>
        </w:rPr>
        <w:t xml:space="preserve">Cr.Castellanos: la norma finaliza con la definición del régimen procesal y del régimen especial. Es un tema netamente jurídico. Hoy en la mañana se hicieron reflexiones que me parecieron muy interesantes en la materia. Obviamente el sector debería aspirar como tal a contar con un proceso de debida defensa, donde pueda cuestionar y exponer los fundamentos sobre las sanciones que se le imputen. En realidad, parece razonable que exista pero no me animo a decir si es razonable o no lo que está previsto. </w:t>
      </w:r>
    </w:p>
    <w:p>
      <w:pPr>
        <w:pStyle w:val="Normal"/>
        <w:numPr>
          <w:ilvl w:val="0"/>
          <w:numId w:val="1"/>
        </w:numPr>
        <w:jc w:val="both"/>
        <w:rPr>
          <w:lang w:val="es-UY"/>
        </w:rPr>
      </w:pPr>
      <w:r>
        <w:rPr>
          <w:lang w:val="es-UY"/>
        </w:rPr>
        <w:t>Dr. Apotheloz: en la experiencia, insisto, acá sería bueno que lo reseñaran representantes del Banco Central, en la experiencia que hemos tenido,  cuando hay algún tipo de observación primero a la empresa de seguros se le da vista del informe técnico previo (no de la resolución), primero hay una etapa donde se le da vista del informe técnico previo a la empresa considerada a los efectos de que en un plazo de diez días pueda efectuar los descargos que considere pertinentes. Luego eso pasa a las Asesorías Letradas a los efectos de su análisis y después al Organo de Control para adoptar el acto administrativo pertinente. Luego de esa vista, porque acá se habla del Reglamento Administrativo del Banco Central,  que también tiene remisión al Decreto 500, la vista implica per se, la posibilidad de ofrecer y rendir prueba, porque tampoco estamos en medio del bosque, indefensos. Las oportunidades procesales pueden existir. El problema es que no hay una regulación clara además de los tipos, de cómo va a ser desandado el proceso, incluso, con plazos, a efectos de rendir contraprueba, si la otra parte también lo va a ser, porque se supone que el órgano de control también puede aportar su prueba en función  de si considera que hay determinado criterio respecto de la infracción.  El régimen procesal creo que no ha sido muy feliz decir que para la aplicación de las sanciones, se seguirá el procedimiento administrativo previsto en el reglamento del Banco Central del Uruguay, que capaz que es un dechado de virtudes, pero debería en función de la importancia de la normativa, pienso que estar descrito o estar especificado claramente porque las reglas de juego procesal y más en el procedimiento infraccional son vitales. Porque tocan derechos constitucionales. Esa es la observación que puedo hacer a esta disposición. Nosotros lo que tenemos que decir, quebrando una lanza por el órgano de control es que muchas veces al evacuar esas vistas, en función de los argumentos presentados, la idea primigenia del órgano de control fue variada en su orientación,  ha sucedido.</w:t>
      </w:r>
    </w:p>
    <w:p>
      <w:pPr>
        <w:pStyle w:val="Normal"/>
        <w:numPr>
          <w:ilvl w:val="0"/>
          <w:numId w:val="1"/>
        </w:numPr>
        <w:jc w:val="both"/>
        <w:rPr>
          <w:lang w:val="es-UY"/>
        </w:rPr>
      </w:pPr>
      <w:r>
        <w:rPr>
          <w:lang w:val="es-UY"/>
        </w:rPr>
        <w:t>Cr. Castellanos: El otro tema que aborda la Circular tiene que ver con los Estados Contables y la información complementaria. En realidad el artículo 44 no implica una modificación de lo que se presenta, sino de la forma en que se hace. Porque dice de acuerdo con las instrucciones que se impartirán, bueno justamente ese es el portal, que antes se entregaba en disquete y a partir de marzo se empezó a entregar por el portal. La experiencia es muy reciente y hay algunas dificultades, que no son atribuibles al portal, sino al sifico, que ha tenido actualizaciones, pero el portal en principio estaría funcionando. A nosotros nos generó alguna preocupación porque en otros países que han implementado sistemas similares, el volumen de información que se cargaba era demasiado para el sistema y generaba atrasos, y como ustedes vieron hay multas para los atrasos… pero en principio parece que no estamos con ese problema. El siguiente artículo, que refiere a los plazos de presentación, en realidad lo que hace es que la información que se presenta trimestralmente, debe hacerse dentro de los 30 días siguientes a dicha fecha (esto no es un cambio, es como funcionaba habitualmente) la del 31 de diciembre dentro de los 60 días corridos siguientes, y por último habla del cuadro cuatro, que otorga 30 días y antes no era el plazo. En realidad nosotros vemos un problema mucho mayor que es lo que no está reflejado, que refiere a un estado de cobertura de patrimonio neto, que comenzó a pedirse allá por el año 2002 en una comunicación específica, un año que fue bastante caótico, y se empezó a pedir este estado de cobertura de patrimonio neto, como una información anticipada que permitía al Banco Central ver la situación de las empresas. Para ese estado el plazo es de 10 días hábiles. La dificultad es que si alguien quiere presentar el patrimonio neto de una empresa, la única forma de hacerlo sin errores, es hacer el balance. No hay otra manera. Todos estos plazos que están acá, si se pretende que el estado de cobertura de patrimonio neto, sea exactamente igual al que se va a presentar dentro de estos plazos, en realidad los plazos estos no operan. Esto implica cambios de procedimientos administrativos, de sector Informática, de dotación de personal, de procesos porque en definitiva la contabilidad no es más que un reflejo de la realidad y toma insumos de los distintos sectores de las empresas, y el costo sería inalcanzable para el mercado asegurador hoy. Si a esto le sumamos respetar los plazos de presentación y el tema de los errores (que no sabemos qué se considera error y qué no), bueno, nos vamos a enterar si cuando se presenta el estado de cobertura de patrimonio neto y luego se presentan los sificos y hay cambios, porque siempre hay cambios, vamos a ver si se considera un error y si amerita una sanción o no.  Yo creo que el estado de cobertura de patrimonio neto debería ser considerado como una información estimada, como un alerta temprana y no como una información cierta. Las reservas, sólo por mencionar algo rápidamente, son muy dinámicas, las compañías tienen distintos criterios para aplicar reservas. Unas lo hacen por un costo estándar, por siniestro, otras que toman el informe inicial del perito, cualquier método es casi es una certeza que es un estimado y que con el devenir del desarrollo de la liquidación del siniestro esa reserva va a sufrir modificaciones y, si la reserva se modifica, el patrimonio neto también y, a partir de ahí nunca va a coincidir con el balance final. Eso es un problema que nosotros vemos que está presente. Se hicieron gestiones particulares a nivel de grupos, pero sigue vigente.</w:t>
      </w:r>
    </w:p>
    <w:p>
      <w:pPr>
        <w:pStyle w:val="Normal"/>
        <w:numPr>
          <w:ilvl w:val="0"/>
          <w:numId w:val="1"/>
        </w:numPr>
        <w:jc w:val="both"/>
        <w:rPr>
          <w:lang w:val="es-UY"/>
        </w:rPr>
      </w:pPr>
      <w:r>
        <w:rPr>
          <w:lang w:val="es-UY"/>
        </w:rPr>
        <w:t>Dr. Apotheloz: Yo quería hacer también un agregado, todo esto enrabado con el tema de los errores del artículo 105 cuando habla del régimen especial que dice “las multas que corresponda aplicar de conformidad con lo preceptuado en el numeral 1 y en el primer inciso del numeral 2,” y en el artículo 103 dice: “deberán ser liquidadas antes de presentar la respectiva información de acuerdo a las instrucciones que se impartirán” Es decir, es primero paga, antes de presentarla corregida, con el error que yo entiendo que no está tipificado… todo lo que hablamos hoy. Todavía tiene primero que liquidar, pagar la empresa, para poder presentar la información corregida conforme a las instrucciones que le da el propio órgano de control. Este es un tema porque en el planteo de Mauricio es porque ya no sabemos cual es el error porque no está definido ni tipificado, pero como bien dice Mauricio,  muchas veces en el devenir en todo contrato de ejecución continuada, las reservas pueden variar. Puede considerarse un tema que es erróneo y antes de volver a mandar la información con la reserva corregida, tengo que liquidar la multa que me han aplicado.  Es muy difícil de compatibilizar, se supone que el Banco Central dirá que si después del recurso resulta que no hubo un error devolverá no sé… Por eso lo pongo sobre la mesa porque además está el régimen infraccionario, donde no se puede presentar la información corregida si previamente no se liquidó la multa.</w:t>
      </w:r>
    </w:p>
    <w:p>
      <w:pPr>
        <w:pStyle w:val="Normal"/>
        <w:numPr>
          <w:ilvl w:val="0"/>
          <w:numId w:val="1"/>
        </w:numPr>
        <w:jc w:val="both"/>
        <w:rPr>
          <w:i/>
          <w:i/>
          <w:lang w:val="es-UY"/>
        </w:rPr>
      </w:pPr>
      <w:r>
        <w:rPr>
          <w:i/>
          <w:lang w:val="es-UY"/>
        </w:rPr>
        <w:t xml:space="preserve">Dr. Quintana: ¿es un pasivo exigible? </w:t>
      </w:r>
    </w:p>
    <w:p>
      <w:pPr>
        <w:pStyle w:val="Normal"/>
        <w:numPr>
          <w:ilvl w:val="0"/>
          <w:numId w:val="1"/>
        </w:numPr>
        <w:jc w:val="both"/>
        <w:rPr>
          <w:lang w:val="es-UY"/>
        </w:rPr>
      </w:pPr>
      <w:r>
        <w:rPr>
          <w:lang w:val="es-UY"/>
        </w:rPr>
        <w:t>Cr. Castellano: habría que estar a la definición de pasivos computables de la Superintendencia y acá tengo mis dudas.</w:t>
      </w:r>
    </w:p>
    <w:p>
      <w:pPr>
        <w:pStyle w:val="Normal"/>
        <w:numPr>
          <w:ilvl w:val="0"/>
          <w:numId w:val="1"/>
        </w:numPr>
        <w:jc w:val="both"/>
        <w:rPr>
          <w:lang w:val="es-UY"/>
        </w:rPr>
      </w:pPr>
      <w:r>
        <w:rPr>
          <w:i/>
          <w:lang w:val="es-UY"/>
        </w:rPr>
        <w:t xml:space="preserve">Dr. Quintana: si vos tenés dudas que creo porque la pregunta la hice porque suscita dudas, en el próximo estado contable que firmes y presentes va a ser erróneo. </w:t>
      </w:r>
    </w:p>
    <w:p>
      <w:pPr>
        <w:pStyle w:val="Normal"/>
        <w:numPr>
          <w:ilvl w:val="0"/>
          <w:numId w:val="1"/>
        </w:numPr>
        <w:jc w:val="both"/>
        <w:rPr>
          <w:lang w:val="es-UY"/>
        </w:rPr>
      </w:pPr>
      <w:r>
        <w:rPr>
          <w:lang w:val="es-UY"/>
        </w:rPr>
        <w:t>Cr. Castellanos: probablemente.</w:t>
      </w:r>
    </w:p>
    <w:p>
      <w:pPr>
        <w:pStyle w:val="Normal"/>
        <w:numPr>
          <w:ilvl w:val="0"/>
          <w:numId w:val="1"/>
        </w:numPr>
        <w:jc w:val="both"/>
        <w:rPr>
          <w:lang w:val="es-UY"/>
        </w:rPr>
      </w:pPr>
      <w:r>
        <w:rPr>
          <w:lang w:val="es-UY"/>
        </w:rPr>
        <w:t>Dr. Apotheloz: y además la directiva será ponélo como pasivo, por las dudas…</w:t>
      </w:r>
    </w:p>
    <w:p>
      <w:pPr>
        <w:pStyle w:val="Normal"/>
        <w:numPr>
          <w:ilvl w:val="0"/>
          <w:numId w:val="1"/>
        </w:numPr>
        <w:jc w:val="both"/>
        <w:rPr>
          <w:lang w:val="es-UY"/>
        </w:rPr>
      </w:pPr>
      <w:r>
        <w:rPr>
          <w:lang w:val="es-UY"/>
        </w:rPr>
        <w:t>Cr. Castellanos: lo que no tengo claro es que sea computable… Ahora entraremos a lo que es el tercer aspecto que aborda la Circular 2054 y que tiene que ver con la contratación de reaseguros.</w:t>
      </w:r>
    </w:p>
    <w:p>
      <w:pPr>
        <w:pStyle w:val="Normal"/>
        <w:ind w:left="720" w:hanging="0"/>
        <w:jc w:val="both"/>
        <w:rPr>
          <w:lang w:val="es-UY"/>
        </w:rPr>
      </w:pPr>
      <w:r>
        <w:rPr>
          <w:lang w:val="es-UY"/>
        </w:rPr>
        <w:t>Ya teníamos una normativa que preveía el registro bajo determinadas condiciones pero ahora hay un cambio conceptual que sustituye aquel registro previo, por un control que se asigna a la compañía aseguradora en función de una calificación de riesgo.  Esto en principio no es novedad porque hay países que tienen este sistema, otros que tienen sólo de registro y otros que lo combinan. Lo que nos preocupa es que lo que la norma exige es que esto se cumpla en forma permanente. Lo cual en principio como concepto parece válido, pero el contenido, lo que pide que sea permanente  en el art. 66 “a los efectos indicados en el artículo 65 las empresas reaseguradoras deberán contar con una calificación de riesgo internacional igual o superior a A- o su equivalente. Tal calificación deberá ser efectuada por una calificadora de riesgo internacional, seleccionada entre las que establezca la Superintendencia de Servicios Financieros y en caso que exista más de una calificación y que existan discrepancias en las mismas, se tomará la menor de ellas…” Después si seguimos avanzando lo que se verá es que no es una prohibición de reasegurar con un reasegurador si no cumple con la condición, la compañía podría tomar la decisión de reasegurar y hacerlo con una empresa que no cumple con las condiciones. Esto es teórico. En realidad los compromisos que hay que respaldar en función de esos reaseguros, son tan importantes, que nadie en su sano juicio seguramente contrate un reasegurador que no cumpla con estas condiciones. Pero hay dos cosas para mencionar, una es que se pide que la calificación sea permanente. Entonces uno piensa la compañía aseguradora puede prudentemente, antes de hacer el contrato de reaseguros,  verificar la calificación; pero cuándo tiene que hacerlo después en la vigencia del contrato. Todos los meses, todas las semanas? Permanentemente es una expresión … bueno, habrá que tomar cada compañía una política de verificación. El problema lo genera la calificación, el A- que se pide. Porque con este esquema, A- y tripe B, es lo mismo que default, la consecuencia  es radical, es como si estuviera en incumplimiento de pagos, no puedo computar absolutamente nada. Ahí nos pareció que la norma era un poco inflexible. Obviamente que no puede ser lo mismo un reasegurador calificado triple B, que está en grado de inversor, con uno que está insolvente y quebrado. Si vemos la experiencia internacional, hay países que lo que tienen es una fórmula matemática que lo que hace es que en función de la calificación, permitir un mayor cómputo o un menor cómputo. Por otra parte, genera una cantidad de efectos, estamos hablando de calificación internacional, calificación A- las calificadoras internacionales le asignan como máxima calificación la calificación del país, por lo tanto, sacando Chile y Brasil, cualquier reasegurador que esté instalado en Latinoamérica no es computable, incluso al Banco de Seguros le están sacando la posibilidad de actuar como reasegurador.  Estamos marcando una forma teórica, pero como sólo puede tener la calificación máxima del país, nadie puede operar con ningún reasegurador. Como dije Banco de Seguros, puedo decir las casas matrices de las empresas que están instaladas en Uruguay y que son de la región. Podemos hablar de los seguros de fianza pública que se hace fronting que es lo más normal del mundo, porque cuando una empresa viene a hacer una obra en el país, los aseguradores no tenemos experiencia con esa empresa y se opera a través de un fronting, bueno, esos fronting no podrían ser computables. En la experiencia internacional, un país que es referente en temas de seguros, como Chile,  tiene una norma similar a esta pero con dos particularidades, primero que la calificación que exige es triple B y no A-, estamos entonces más arriba que Chile. La segunda, es que la norma tiene una excepción: si en la vigencia del contrato al reasegurador se le cae la calificación hay seis meses de plazo para tomar las medidas adecuadas. Seis meses es un plazo extenso. Si ocurrió un siniestro, probablemente en seis meses podamos haber recibido esos fondos y por lo tanto la reserva no va a existir más y por lo tanto no hay que constituir activos para respaldarla. El último comentario que me parece interesante (estoy yendo rápido por la hora) es que si bien el efecto que genera esto es que si cae de A- a triple B, no se puede computar el reaseguro, es decir que las reservas tienen que ser por el bruto, no pueden ser por el neto,  y hay que tener activos para respaldarlas. Pero, cuál es la calificación que le pide el Banco Central a esos activos?  No es A- . Es triple B, entonces hay una inconsistencia entre las normas.  A veces cuando uno dice estas cosas se pone algo nervioso porque al final si está diciendo esto para que suban el nivel de pedido de calificación de las inversiones o para que bajen las de reaseguros. Yo supongo dado lo que es el mercado  de inversiones y las dificultades que hay para colocar, no van a ir por ese camino. Pero genera mucha preocupación.</w:t>
      </w:r>
    </w:p>
    <w:p>
      <w:pPr>
        <w:pStyle w:val="Normal"/>
        <w:ind w:left="720" w:hanging="0"/>
        <w:jc w:val="both"/>
        <w:rPr>
          <w:lang w:val="es-UY"/>
        </w:rPr>
      </w:pPr>
      <w:r>
        <w:rPr>
          <w:lang w:val="es-UY"/>
        </w:rPr>
        <w:t>Otra cosa para resaltar, porque hoy hablábamos cuando la normativa se mete con las prácticas del mercado. Es una práctica habitual que los aseguradores verifiquen las calificaciones. A nadie le importa más que a las compañías de seguros la calidad del reasegurador, porque siempre la compañía conserva un riesgo, por eso el fronting puede ser sustentable, porque por lo menos el riesgo del crédito está, si es insolvente el reasegurador,  la compañía va a tener que responder. A las compañías les interesa pero es excesivo es que se puso muy alto el listón y que no hay ninguna gradualidad entre A- y triple B (es lo mismo que entre A- y una empresa absolutamente quebrada) Si nos llega a pasar eso, acá hay reaseguros muy grandes en Uruguay,  y el dinero de esas primas no está más. Ya fue transferido y de algún lado hay que sacar el dinero para constituir las reservas. Nos pone en un situación muy compleja.</w:t>
      </w:r>
    </w:p>
    <w:p>
      <w:pPr>
        <w:pStyle w:val="Normal"/>
        <w:numPr>
          <w:ilvl w:val="0"/>
          <w:numId w:val="1"/>
        </w:numPr>
        <w:jc w:val="both"/>
        <w:rPr>
          <w:lang w:val="es-UY"/>
        </w:rPr>
      </w:pPr>
      <w:r>
        <w:rPr>
          <w:lang w:val="es-UY"/>
        </w:rPr>
        <w:t xml:space="preserve">Dr. Apotheloz: Yo tenía un agregado, fuiste muy completo, hoy hablábamos de la justificación de las razones técnicas  en cuanto a las normas de control, y acá se ve que no tienen nada que ver unas con otras. Digo que algún día entre el órgano de control y el mercado tendríamos que hablar sobre lo que son las famosas leyes de protección al consumidor. Porque esto, como bien dice Mauricio, de algún lado va a salir la plata, todos sabemos de dónde, entonces pienso: ¿estas normas en qué protegen al consumidor?  En definitiva cuando se habla de protección al consumidor, la ecuación tiene que reflejar como afecta al consumidor final. Eso es lo que nosotros vemos que acá no está. La norma técnicamente es insostenible, no tendría justificación, pero además va a terminar perjudicando al propio usuario del servicio porque si después la reserva va a tener que ser por el bruto, que genera un mayor costo, la empresa de seguros va a tener que trasladar ese mayor costo, como dijo Mauricio, siempre todo tiene un traslado. Mi pregunta es en ¿qué se beneficia al consumidor? Acá la falta de justificación técnica redunda en un perjuicio al propio consumidor, en un perjuicio final. Muchos seguros todos sabemos que vienen asociados con una empresa de reaseguros,  el que da la cobertura, a veces hasta cambiar, puede llevar a que el propio producto caiga por sí mismo. </w:t>
      </w:r>
    </w:p>
    <w:p>
      <w:pPr>
        <w:pStyle w:val="Normal"/>
        <w:numPr>
          <w:ilvl w:val="0"/>
          <w:numId w:val="1"/>
        </w:numPr>
        <w:jc w:val="both"/>
        <w:rPr>
          <w:lang w:val="es-UY"/>
        </w:rPr>
      </w:pPr>
      <w:r>
        <w:rPr>
          <w:i/>
          <w:lang w:val="es-UY"/>
        </w:rPr>
        <w:t>A mi me tiene un poco desconcertada lo que tiene que ver con la figura del corredor de reaseguros, porque me pongo como ex gerente de reaseguros, colocando por ejemplo, el riesgo de UTE, y tener que que todas tengan A- ¿cómo hacemos eso? Sabemos que el corredor de reaseguros no puede hacer más que llevar papeles, parece, yo lo interpreto así, pero sabemos que muchos de estos riesgos hasta ellos llevan la contabilidad, el acercamiento al reasegurador, las inspecciones de riesgo, y de pronto suprimen toda mención a eso, me parece que ha quedado más que una laguna un lago. Yo siempre me enfoqué en el como, porque después como lo hacemos repercute en las sanciones. No está dicho claramente.</w:t>
      </w:r>
    </w:p>
    <w:p>
      <w:pPr>
        <w:pStyle w:val="Normal"/>
        <w:numPr>
          <w:ilvl w:val="0"/>
          <w:numId w:val="1"/>
        </w:numPr>
        <w:jc w:val="both"/>
        <w:rPr>
          <w:lang w:val="es-UY"/>
        </w:rPr>
      </w:pPr>
      <w:r>
        <w:rPr>
          <w:i/>
          <w:lang w:val="es-UY"/>
        </w:rPr>
        <w:t>Desde el punto de vista del corredor lo que hay es una desregulación y lo que ha dejado, hablando de la protección del consumidor, en el caso del reaseguro el consumidor es la compañía aseguradora y la desprotege en el sentido de que por ejemplo ha eliminado los requisitos de inscripción o de contratación de pólizas de errores u omisiones que protegen a las compañías de seguros. Desde ese punto de vista nosotros creemos que no está protegiendo al consumidor de reaseguros que es la compañía de seguros local, además de que para los reasegurdores, si bien el requisito de la calificación parece una limitante, también para los reaseguradotes que han tratado de inscribirse o renovar su inscripción o presentar información en estos meses, les ha sido confuso y no entienden muy bien, nos han preguntado como se va a controlar su calificación, quien es el responsable y por qué no no presentan más sus documentos y balances, si ellos en realidad serían responsables o no. Mauricio mencionó que de pronto eso va a ser tenido en cuenta en las reservas, no sé si eso es la compañía de seguros al momento de presentar sus reservas, la que debe presentar todos los reaseguradores con los cuales tiene colocados sus reaseguros en un período y sus calificaciones. En ese punto no tengo ese dato. Para los reaseguradores es una pregunta: si su cumplimiento o no con la calificación va  a ser detectado en el momento de un fallo, de un siniestro o hasta ese momento nadie va controlar su calificación.</w:t>
      </w:r>
    </w:p>
    <w:p>
      <w:pPr>
        <w:pStyle w:val="Normal"/>
        <w:numPr>
          <w:ilvl w:val="0"/>
          <w:numId w:val="1"/>
        </w:numPr>
        <w:jc w:val="both"/>
        <w:rPr>
          <w:lang w:val="es-UY"/>
        </w:rPr>
      </w:pPr>
      <w:r>
        <w:rPr>
          <w:lang w:val="es-UY"/>
        </w:rPr>
        <w:t xml:space="preserve">Cr. Castellanos: Yo creo que esto es una transferencia  del control, le asignan el control a la compañía aseguradora que va a tener que definir una política de cuando tiene que hacer el control. Lo más prudente va a ser verificar la calificación, se puede hacer por Internet, antes de la firma de los contratos, después habrá que ver en qué momento la compañía hace ese control. Y el control del Banco Central no está establecido en qué momento se va a hacer, es muy probable que esté dentro del paquete que las compañías tienen que informar. </w:t>
      </w:r>
    </w:p>
    <w:p>
      <w:pPr>
        <w:pStyle w:val="Normal"/>
        <w:numPr>
          <w:ilvl w:val="0"/>
          <w:numId w:val="1"/>
        </w:numPr>
        <w:jc w:val="both"/>
        <w:rPr>
          <w:lang w:val="es-UY"/>
        </w:rPr>
      </w:pPr>
      <w:r>
        <w:rPr>
          <w:i/>
          <w:lang w:val="es-UY"/>
        </w:rPr>
        <w:t>A mi me dicen de la Suiza de Reaseguros dónde tienen que presentar la información, les respondo que en ningún lado. Hay sólo cuatro calificadoras autorizadas. Ese asunto que trabaja a catorce mil quilómetros de acá, es imposible de explicar.</w:t>
      </w:r>
    </w:p>
    <w:p>
      <w:pPr>
        <w:pStyle w:val="Normal"/>
        <w:numPr>
          <w:ilvl w:val="0"/>
          <w:numId w:val="1"/>
        </w:numPr>
        <w:jc w:val="both"/>
        <w:rPr>
          <w:lang w:val="es-UY"/>
        </w:rPr>
      </w:pPr>
      <w:r>
        <w:rPr>
          <w:lang w:val="es-UY"/>
        </w:rPr>
        <w:t>Dr. Apotheloz:  se supone que esa información va a venir, será la periódica o la aperiódica, no lo puedo definir,  y viene todo enrabado de los controles directos e indirectos. Se supone que el control va a ser cuando se aporta la información y el castigo va a ser si es errónea, si no tiene el grado de calificación exigido, etc., será cuando venga la sanción. Es bastante ininteligible la manera en que se debe presentar esa información.</w:t>
      </w:r>
    </w:p>
    <w:p>
      <w:pPr>
        <w:pStyle w:val="Normal"/>
        <w:numPr>
          <w:ilvl w:val="0"/>
          <w:numId w:val="1"/>
        </w:numPr>
        <w:jc w:val="both"/>
        <w:rPr>
          <w:lang w:val="es-UY"/>
        </w:rPr>
      </w:pPr>
      <w:r>
        <w:rPr>
          <w:i/>
          <w:lang w:val="es-UY"/>
        </w:rPr>
        <w:t>Dr. Quintana: voy a hacer unas pequeñas reflexiones. Yo estaba leyendo con suma atención la sustitución de este libro en materia de reaseguros. Me parece que sería bueno para la gente seria que hay en Uruguay, que conoce verdaderamente reaseguros, que se acercara al emisor de la Circular y le explicara qué es un contrato de reaseguros. Cuando le hables del sleep, te van a decir qué me está sugiriendo esta señora… risas.  El sleep es una cosa, el contrato es otra, hay sindicatos de reaseguradores, para cada uno de los sindicatos que participan en un contrato se les debe exigir la misma calidad. Hay que presentar el sleep o el contrato. No lo dice con claridad. Si yo contrato con el Partenón Grece Reasurance, una reaseguradora griega, que tenga 14 A, el contrato lo puedo tener en griego, porque de acuerdo al artículo 67, los contratos de reaseguro deberán adoptar las formas y condiciones por usos y prácticas internacionales. Si el lenguaje del país emisor, es el griego, chino, o en Singapur, puedo tener un contrato en un idioma ininteligible acá.  Segundo, cuando me hablan de formas y condiciones generalmente aceptadas por uso y prácticas internacionales, me están permitiendo la prórroga de jurisdicción, y me permiten la resolución de controversias fuera del Uruguay.  Y cuando me hablan  de una norma de reaseguros y no me prohíben los cut off y los cut trouthg y todas las cláusulas de corte, me empieza a salir urticaria. Cuando no aparece con claridad si esto se refiere a contratos proporcionales, no proporcionales, exceso de pérdida o combinaciones mixtas, si una norma me dice que solamente la contratación de reaseguros será considerada a los efectos de reservas técnicas, cálculo de capital mínimo, normas operativas, indirectamente me está diciendo vos podés contratar sin reaseguro, porque o está exigiendo la norma, para determinado nivel de retención, la exigencia obligatoria de un contrato de reaseguro. Yo honestamente  he quedado perplejo de la lectura de estos dos o tres artículos de reaseguros, no creo que haya mala fe, creo que no hay segundas intenciones, me parece que no hay un conocimiento de la temática de el reaseguro, la práctica, la documentación, el rol del corredor o broker, la contabilización de las cuestiones vinculadas al reaseguros. Hace unos cinco años, una vez vine a dar una charla sobre la liquidación por disolución forzosa, de los aseguradores. Todo el mundo se escandalizó. Hoy Uruguay tiene actividad privada en materia de seguros, hojalá que todas funcionen muy bien, imagínense una liquidación de una entidad aseguradora, sin el aporte fundamental del reasegurador en el proceso de liquidación.  Me parece que la redacción de toda la circular en general, va a aspectos intrumentales, operativos, de sanciones menores, de papelito y formulario. Si solamente se tratara de una circular para tratar estas cuestiones, y no hubieran modificado el sistema general de seguros y reaseguros, está todo bien. Pero están poniendo el ojo en cuanto a errores y sanciones en las cuestiones que tienen poca entidad, frente a los problemas serios que pueden darse en materia de seguros y reaseguros, les está faltando una experticia en el dictado de una norma y digo esto es AIDA, no es un banco, no es una aseguradora, tenemos una responsabilidad académica internacional y me parece que habría que decir, miren muchachos tenemos algunas observaciones pero por qué no ponen los mejores especialistas del país a que les ayuden en la redacción de las normas que ustedes quieren que las aseguradoras cumplan, porque con esta endeblez, pueden existir pícaros que se aprovechen la liviandad de la norma, con propósitos que no son los de todos los que estamos acá presentes que buenamente estamos charlando sobre las correcciones, no para herir al funcionario que lo dictó, sino en definitiva, para propiciar algún cambio positivo para el sistema de seguros y reaseguros de eso se trata. No es Pirulo, el que firmó la norma ésta, se sienta ofendido por las estupideces que escribió, porque frente a lo que escribió se nota que no tiene dos dedos de frente. Es por desconocimiento, no hay mala fe. Pero a mi que en dos renglones me digan que los contratos deberán adoptar las formas y condiciones generalmente aceptadas por los usos y prácticas internacionales,  yo invitaría a que le regalen el Manual del Congreso Iberolatinoamericano de Guadalajara, simplemente con el tratamiento del tema de reaseguros, con el análisis que hizo Nancy Vilá y los amigos mexicanos en los foros de AIDA donde se discute, cláusulas internacionales, lenguaje, jurisdicción (que son los temas gordos de los contratos de reaseguros) Ahora, sepamos, el año pasado se liquidaron 152 reaseguradoras en Estados Unidos. Con el tema de las hipotecas cayeron como mosquitos. Entonces cuando colocas tu contrato de reaseguro que necesariamente intenta que pague alguien el excedente de tu propia retención, y pareciera ser que el más endeble es el reasegurador que el asegurador, empezamos a tener problemas porque la no remisión de fondos del reasegurador en tiempo oportuno, o la supeditación de algunas cláusulas a la liquidación hecha por un liquidador del reasegurador y no el propio, y algunas cláusulas oscuras, ambiguas y ocultas que todos conocemos que existen, en los contratos de reaseguro, hacen que la cuestión tenga entidad a la propia supervivencia del asegurador. Y lo digo esto como comentario en buena forma, para que se dicte una norma buena, ya ni siquiera hablo en qué sentido, sino que sepan de que es lo que tienen que tratar. Porque en Argentina tuvimos el fenómeno de la caída de 152 entidades aseguradoras  en una década. La verdad de la milanesa es que estas entidades, más allá de todos los vicios que ustedes quieran padecían, simplemente fue porque el Poder Ejecutivo liquidó al Inder. El Estado te obligaba a contratar el reaseguro monopólico en el Inder. Lo liquidó sin darle plata para la liquidación, entonces las entidades que tenían contratos muy favorables, su retención era chica, el excedente alto, frente a la víctima – el asegurado paga en todo-  si recuperas o no del reaseguro es tu problema, pagaste el siniestro número uno, el dos, el tres, al cuatro no tenías capital ni rascando la lata. Entonces digo, frente a esta experiencia la situación del reasegurador, merece una visión más profunda. Y honestamente, cuando uno ve que en seguros y reaseguros derogan de un plumazo diez artículos, no tienes que presentar contrato, vivan los sleep, te preocupas por quien es el calificador internacional y dices alegremente que mientras el contrato de reaseguro sea aceptado por una práctica o uso intert</w:t>
      </w:r>
    </w:p>
    <w:p>
      <w:pPr>
        <w:pStyle w:val="Normal"/>
        <w:ind w:left="360" w:hanging="0"/>
        <w:jc w:val="both"/>
        <w:rPr>
          <w:lang w:val="es-UY"/>
        </w:rPr>
      </w:pPr>
      <w:r>
        <w:rPr>
          <w:lang w:val="es-UY"/>
        </w:rPr>
      </w:r>
    </w:p>
    <w:p>
      <w:pPr>
        <w:pStyle w:val="Normal"/>
        <w:jc w:val="both"/>
        <w:rPr>
          <w:lang w:val="es-UY"/>
        </w:rPr>
      </w:pPr>
      <w:r>
        <w:rPr>
          <w:lang w:val="es-UY"/>
        </w:rPr>
      </w:r>
    </w:p>
    <w:p>
      <w:pPr>
        <w:pStyle w:val="Normal"/>
        <w:ind w:left="360" w:hanging="0"/>
        <w:jc w:val="both"/>
        <w:rPr>
          <w:lang w:val="es-UY"/>
        </w:rPr>
      </w:pPr>
      <w:r>
        <w:rPr>
          <w:lang w:val="es-U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22:12:00Z</dcterms:created>
  <dc:creator>.</dc:creator>
  <dc:description/>
  <cp:keywords/>
  <dc:language>en-US</dc:language>
  <cp:lastModifiedBy>.</cp:lastModifiedBy>
  <dcterms:modified xsi:type="dcterms:W3CDTF">2012-10-25T20:46:00Z</dcterms:modified>
  <cp:revision>7</cp:revision>
  <dc:subject/>
  <dc:title>Pero  si está este aspecto de la protección del asegurado (el estado de necesidad), concepto que me parece importante atender</dc:title>
</cp:coreProperties>
</file>